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حكم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أ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ذك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ك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مو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ئ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فذ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فذ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فذ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بع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ع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ص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ار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ص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ران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يارت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ف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ت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نأخذ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كين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أخذ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تب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أخذ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و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أخذ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ياط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ص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ا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صِ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ب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رد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فذ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تك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ت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يك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ئ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ات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طار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ياط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قو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رض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ض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ي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د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رأ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ف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رأتك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مي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هي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وع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أمو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ه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ود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ئ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َّر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وات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ذبو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ا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خش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بت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ح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ل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لغ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لك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تْ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ط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ل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ص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أج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ما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ص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ف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الك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تُ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ْ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ئول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ي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لال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ز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يز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تر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ظ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يّ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ر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ت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يزو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ق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ض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ه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ل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ض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حتمو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ر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ر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أ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جزنا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خلةً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د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رت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ثمرته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مبتاع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تر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خ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ب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ت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ب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ح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خلةً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د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برت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ثمرته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ذي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ع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شترط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بتاع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الذ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و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ى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ين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رج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ى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ك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يدي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هت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ج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ذك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قو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بر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لاحظ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ص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شه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را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ظمت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دأ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س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جست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رف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ور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لغ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جي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نام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كتور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ظائف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ظيف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ي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ض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طلبات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طلب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ظيف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ر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ك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ر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ل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د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ضاي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و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راء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س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س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ط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د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رد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اذ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ائيّ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ك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بْدِي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زِينَتَهُنّ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و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تَّابِعِي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غَيْر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وْلِي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إِرْبَة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رِّجَال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و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طِّفْل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مْ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ظْهَرُوا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وْرَاتِ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ِسَاء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ور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د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ا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سيف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ز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مرأ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فتد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ليدة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ري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ة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أقضين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نكم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كتاب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وليدة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شياة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ردٌّ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ّ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مر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رجاع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ل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غدُ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يس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مرأة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إن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عترفت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ارجمه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ال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ائ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بط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ب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ث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صوص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ر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زكاة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ين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زكاة</w:t>
      </w:r>
      <w:r>
        <w:rPr>
          <w:rFonts w:eastAsia="Lotus Linotype;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م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د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م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أخذ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ت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بيقات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ن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م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ف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قو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وع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بتدأو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ل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و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ه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ب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ثب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ا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و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يا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و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او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ه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تزوج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ا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ات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ري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و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ماذج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بو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ت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و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نون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و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ر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لث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سقط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صاص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ط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رابطهم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واز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زم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ي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حظ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از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تي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زم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ت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از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ف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د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قف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تلاز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زم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َّ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م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خ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قات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؟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ث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ث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زم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ي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تي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ف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ضح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ٌ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م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س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و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ض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ص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د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ولاد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يا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ز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ر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ز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ط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ر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ط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سير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از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حح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سير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يب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يع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ت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ت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ث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ش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ش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تين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ار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د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د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بي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ة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عتب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م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ح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درجة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صل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مر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ا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و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لفا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هوم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ام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يد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ي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ا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ز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ليل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ُوص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ولاد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ناز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ا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ر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ارت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خ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ا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ف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ل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ول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ز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ت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رع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ليك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ض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جاز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ق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ص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ولا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م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ا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زيّ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از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ُوصِيكُم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Lotus Linotype;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وْلَادِ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ب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ل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نا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ا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د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ا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ال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د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حد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ما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د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ّ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د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ط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لغ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ِ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شتر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ار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ي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ي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رةً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ب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ر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ائ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فظ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ّ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ي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ع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ذر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م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ر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مل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ُ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ب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داع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صر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ري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مله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ه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عد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ا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يح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يح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الةً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اي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ه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م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ً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ن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ل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ر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م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م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ب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ك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ر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رٍ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ير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عن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تك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ع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تي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أ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د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ب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طل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ن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ك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يح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يةٌ؟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يةٌ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يحة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ق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ِ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قا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،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eastAsia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د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اعد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خر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رو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أسأ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ها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شخص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ريض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ستط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ص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با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عص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تم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و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ص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صوم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قول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يس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لمعسو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شخصً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م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صاعً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صد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فط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م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ا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حينئذ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ج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نصف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تصد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لن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ع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ما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و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ك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ثان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يس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لمعسور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ث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آخر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ج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قي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لا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تط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ق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ر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لا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ه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ع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ك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يس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لمعسو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ما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و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ي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ل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؟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ثال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آخر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زوج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صف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طالق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تمت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نصف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صف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فعل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طل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املة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ماذا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ن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ابع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طلقت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طلقة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ق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طلق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املة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طل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تجز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ذك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م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يس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لمعسور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آ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أمثلةٍ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س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ر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رأ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مر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هك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ظ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وض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ل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نت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وق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ا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ح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ء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ج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تيم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د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ء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يل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وض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غس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عض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جميع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قول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ي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ك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صد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فطر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د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ثلا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واعٍ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وع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بالت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ض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جميع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يا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طلا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sz w:val="34"/>
          <w:szCs w:val="34"/>
          <w:rtl w:val="true"/>
        </w:rPr>
        <w:t>..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لاتفا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شي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ق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مثل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زك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فط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رأي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غسل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ق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ثا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تجزأ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ل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رتب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ض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بعض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والاة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ن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سم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ثالث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ر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بالت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ج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ع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كل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عطي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مثلةً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نو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ثلاث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نفق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شخص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وجب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ف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ريب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بن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لد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ف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خي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تط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جم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نف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يستط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ض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حينئذ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يس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لمعسو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ن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تطي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يس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غسل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بالت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ع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يس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لا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يا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يس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بنيّ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حد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حد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جزاء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تعددةٌ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غس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جزاء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تعددة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ج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جمه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ول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ستط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ق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ثا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ج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د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ناء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يل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ر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توض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لك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ك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جم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عضائ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ن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ك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بعضها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جمه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ول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غس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ستط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عضا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يتيم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عتبرو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تجز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بالت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الو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ض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ع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جميع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يستدل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نب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sz w:val="34"/>
          <w:szCs w:val="34"/>
          <w:rtl w:val="true"/>
        </w:rPr>
        <w:t>-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ص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- </w:t>
      </w:r>
      <w:r>
        <w:rPr>
          <w:rFonts w:cs="Traditional Arabic" w:ascii="Times New Roman" w:hAnsi="Times New Roman"/>
          <w:color w:val="008000"/>
          <w:sz w:val="34"/>
          <w:szCs w:val="34"/>
          <w:rtl w:val="true"/>
        </w:rPr>
        <w:t>«</w:t>
      </w:r>
      <w:r>
        <w:rPr>
          <w:rFonts w:ascii="Times New Roman" w:hAnsi="Times New Roman" w:cs="Traditional Arabic"/>
          <w:color w:val="008000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34"/>
          <w:sz w:val="34"/>
          <w:szCs w:val="34"/>
          <w:rtl w:val="true"/>
        </w:rPr>
        <w:t>أمرتكم</w:t>
      </w:r>
      <w:r>
        <w:rPr>
          <w:rFonts w:ascii="Times New Roman" w:hAnsi="Times New Roman"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34"/>
          <w:sz w:val="34"/>
          <w:szCs w:val="34"/>
          <w:rtl w:val="true"/>
        </w:rPr>
        <w:t>بأمرٍ</w:t>
      </w:r>
      <w:r>
        <w:rPr>
          <w:rFonts w:ascii="Times New Roman" w:hAnsi="Times New Roman"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34"/>
          <w:sz w:val="34"/>
          <w:szCs w:val="34"/>
          <w:rtl w:val="true"/>
        </w:rPr>
        <w:t>فأتوا</w:t>
      </w:r>
      <w:r>
        <w:rPr>
          <w:rFonts w:ascii="Times New Roman" w:hAnsi="Times New Roman"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ascii="Times New Roman" w:hAnsi="Times New Roman"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color w:val="008000"/>
          <w:sz w:val="34"/>
          <w:sz w:val="34"/>
          <w:szCs w:val="34"/>
          <w:rtl w:val="true"/>
        </w:rPr>
        <w:t>استطعتم</w:t>
      </w:r>
      <w:r>
        <w:rPr>
          <w:rFonts w:cs="Traditional Arabic" w:ascii="Times New Roman" w:hAnsi="Times New Roman"/>
          <w:color w:val="008000"/>
          <w:sz w:val="34"/>
          <w:szCs w:val="34"/>
          <w:rtl w:val="true"/>
        </w:rPr>
        <w:t>»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هن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ول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جميع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حفظ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يشرب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ب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ضطرً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لم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حينئذ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توضأ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ي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رجحون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لماذا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ض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غس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بالت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غس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ستط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جمهو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تض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يا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ق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ك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ط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ن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ثن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نقط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نقطع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توضأ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در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تخذ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عض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غس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حد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حدة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حينئذ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و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ط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نقط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ر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ر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خر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لز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عا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جزاء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جزء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ي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ستقلة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بالت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ط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ضو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ثن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ضوئ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ستأنف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ك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را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ترابطة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عتبرنا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حد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حد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حكام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عتبرنا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حدات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تعدد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حكام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حد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حد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ض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قي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حدات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ختلف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ع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جميع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ث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ذلك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ح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جب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ستقل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اجب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ع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اق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اجب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ر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جم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عج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ر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جم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سب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سب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عج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خمس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يستط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ثن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علم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بالت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ر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ثن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يو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آخر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الو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جب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حد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جزئة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ج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ج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جمي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هك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ثلً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ق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جب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حج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ك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ق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واجب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imes New Roman" w:hAnsi="Times New Roman"/>
          <w:sz w:val="34"/>
          <w:szCs w:val="34"/>
        </w:rPr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بن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جز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باقي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ذ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ي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خذ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اعدت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كل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اب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ابع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ع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كل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و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هما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هم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تر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قهي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ديدةٌ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ل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دخ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بواب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ختلفة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بو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فق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ثمرات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طبيقي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ثير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ع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بو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فقه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د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ي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ات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قاعدت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أه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تطبيق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سأ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sz w:val="34"/>
          <w:szCs w:val="34"/>
          <w:rtl w:val="true"/>
        </w:rPr>
        <w:t>-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وفق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خي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يرزق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نا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الح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سأ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sz w:val="34"/>
          <w:szCs w:val="34"/>
          <w:rtl w:val="true"/>
        </w:rPr>
        <w:t>-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صل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حو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م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يرد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دي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ردًّ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حميدً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يو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قائم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صر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عليم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أسأ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" w:hAnsi="Times New Roman"/>
          <w:sz w:val="34"/>
          <w:szCs w:val="34"/>
          <w:rtl w:val="true"/>
        </w:rPr>
        <w:t>-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جلَّ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 w:ascii="Times New Roman" w:hAnsi="Times New Roman"/>
          <w:sz w:val="34"/>
          <w:szCs w:val="34"/>
          <w:rtl w:val="true"/>
        </w:rPr>
        <w:t xml:space="preserve">-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لأ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صلاحً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سدادً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ستقام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أمورها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ل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م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سلم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خيرٍ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جع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س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ه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لتق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لعفا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لغنى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نواصي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تقوى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ح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قي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سأ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حقنً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لدم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مسلم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كانٍ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imes New Roman" w:hAnsi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نش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أ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لاست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جم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رب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برحمت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ي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رح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راحمين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عل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ص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نبي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محمدٍ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آ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وصح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ascii="Times New Roman" w:hAnsi="Times New Roman" w:cs="Traditional Arabic"/>
          <w:sz w:val="34"/>
          <w:szCs w:val="34"/>
        </w:rPr>
      </w:pPr>
      <w:r>
        <w:rPr>
          <w:rFonts w:cs="Traditional Arabic" w:ascii="Times New Roman" w:hAnsi="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4"/>
          <w:szCs w:val="34"/>
        </w:rPr>
      </w:pPr>
      <w:r>
        <w:rPr>
          <w:rFonts w:cs="Traditional Arabic" w:ascii="Times New Roman" w:hAnsi="Times New Roman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Lotus Linotype;Times New Roman" w:hAnsi="Lotus Linotype;Times New Roman" w:eastAsia="Times New Roman" w:cs="Lotus Linotype;Times New Roman"/>
      <w:b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2:00Z</dcterms:created>
  <dc:creator>Noor</dc:creator>
  <dc:description/>
  <cp:keywords/>
  <dc:language>en-US</dc:language>
  <cp:lastModifiedBy>ADAM</cp:lastModifiedBy>
  <dcterms:modified xsi:type="dcterms:W3CDTF">2016-04-13T12:35:00Z</dcterms:modified>
  <cp:revision>39</cp:revision>
  <dc:subject/>
  <dc:title>القواعد الفقهية</dc:title>
</cp:coreProperties>
</file>